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3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>43.03.01 Сервис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372"/>
        <w:gridCol w:w="53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5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6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ая стратегия развития сервиса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о-культурная политика регион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ческие основы социально-культур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и социально-культурной анимации и рекреац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ценарно-режиссерские основ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и организация гостиничных услуг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знес-планирование в сервис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олог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открытия предприятий серви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льклорно-этнографическое наследие Росс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нинговые технологии и игровые метод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и и методы тренингово-игров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ее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музейного дел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ая медицинская груп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0:40:00Z</dcterms:modified>
  <cp:revision>17</cp:revision>
  <dc:subject/>
  <dc:title>Донской государственный технический университет</dc:title>
</cp:coreProperties>
</file>